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255704435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278467309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